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24"/>
        <w:gridCol w:w="2077"/>
        <w:gridCol w:w="1522"/>
        <w:gridCol w:w="180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9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24,78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,8952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,8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31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86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816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4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2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331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9,37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82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333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448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86,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8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3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роекта системы О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,42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36 39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,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 518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1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126"/>
        <w:gridCol w:w="3402"/>
      </w:tblGrid>
      <w:tr>
        <w:trPr>
          <w:trHeight w:val="9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шкафов для учебных пособий (не более)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5,7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шкафов для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417"/>
        <w:gridCol w:w="1843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 (не более),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5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,85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52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4. Затраты на приобретение строительных материалов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419"/>
        <w:gridCol w:w="1134"/>
        <w:gridCol w:w="1560"/>
        <w:gridCol w:w="1701"/>
      </w:tblGrid>
      <w:tr>
        <w:trPr>
          <w:trHeight w:val="122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3403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3403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,эл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,9827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,98276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57,32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SpecZacup</cp:lastModifiedBy>
  <cp:lastPrinted>2025-04-09T10:50:00Z</cp:lastPrinted>
  <dcterms:modified xsi:type="dcterms:W3CDTF">2025-07-09T06:57:00Z</dcterms:modified>
  <cp:revision>81</cp:revision>
  <dc:subject/>
  <dc:title>Приложение № 1</dc:title>
</cp:coreProperties>
</file>